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2012509082"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037777283"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